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Karolinka, Velké Kar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Vsetínská Bečva, Karolinka – V. Karlovice – oprava toku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48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OUHRNNÁ TECHNICKÁ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tabs>
          <w:tab w:val="clear" w:pos="426"/>
          <w:tab w:val="left" w:pos="0" w:leader="none"/>
        </w:tabs>
        <w:rPr>
          <w:rFonts w:ascii="Arial" w:hAnsi="Arial" w:cs="Arial"/>
          <w:bCs w:val="false"/>
          <w:caps/>
          <w:szCs w:val="28"/>
        </w:rPr>
      </w:pPr>
      <w:r>
        <w:rPr>
          <w:rFonts w:cs="Arial" w:ascii="Arial" w:hAnsi="Arial"/>
          <w:bCs w:val="false"/>
          <w:caps/>
          <w:szCs w:val="28"/>
        </w:rPr>
        <w:t>SOUHRNNÁ TECHNICKÁ ZPRÁVA</w:t>
      </w:r>
    </w:p>
    <w:p>
      <w:pPr>
        <w:pStyle w:val="Normal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</w:r>
    </w:p>
    <w:p>
      <w:pPr>
        <w:pStyle w:val="Normal"/>
        <w:spacing w:lineRule="atLeast" w:line="0"/>
        <w:ind w:left="426" w:hanging="4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1.  Popis územ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Charakteristika stavebního pozemku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Jedná se o opravu balvanitých skluzů v ř. km 45,962, 46,427 a v ř. km 51,31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 objektu v ř. km 45,962 pro opravu je řešen sjezdem do koryta toku u cestního mostu a dále korytem toku po levobřežním nánosu, k objektu není přístup po břehových pozemcích. K objektu v ř. km 46,427 je příjezd navržen po pravobřežní komunikaci souběžné s vodním tokem a k objektu v ř. km 51,312 je příjezd navržen po zatravněném pravobřežním pozemku. Ke každému objektu bude vybudován sjezd do koryta toku. Deponie stavebního materiálu budou zřízeny u každého objektu, umístění zařízení staveniště není v projektu řešeno, zhotovitel je vybuduje dle svých potřeb a možností po dohodě se zástupci obce Velké Karlovice - 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Výčet a závěry provedených průzkumů a rozborů (geologický, hydrogeologický průzkum, stavebně historický průzkum apod.)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Pro potřeby projektu nebyly prováděny žádné průzkumy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Stávající ochranná a bezpečnostní pásm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ěhem realizace stavby bude nutné respektovat ochranná pásma všech stávajících sítí, které se nacházejí na staveniš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V místě stavby se nacházejí tato stávající vedení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L plynovod (ve správě RWE GasNet) s ochranným pásmem 1 m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Kanalizace (ve správě VaK Vsetín) s ochranným pásmem 2,5 m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Vodovod (ve správě VaK Vsetín) s ochranným pásmem 1,5 m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dz. elektr. vedení NN (ve správě ČEZ Distribuce)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dzemní sdělovací vedení</w:t>
      </w:r>
      <w:r>
        <w:rPr/>
        <w:t xml:space="preserve"> </w:t>
      </w:r>
      <w:r>
        <w:rPr>
          <w:rFonts w:cs="Arial" w:ascii="Arial" w:hAnsi="Arial"/>
        </w:rPr>
        <w:t xml:space="preserve">(ve správě CETIN)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u w:val="single"/>
        </w:rPr>
        <w:t>Před zahájením stavby zajistí zhotovitel na opravovaných úsecích vytyčení všech podzemních sítí jejich správci a bude zhotoven protokol o jejich vytyčení.</w:t>
      </w:r>
      <w:r>
        <w:rPr>
          <w:rFonts w:cs="Arial" w:ascii="Arial" w:hAnsi="Arial"/>
          <w:bCs/>
        </w:rPr>
        <w:t xml:space="preserve"> Budou dohodnuty a zaznamenány podmínky pro zajištění ochrany všech podzemních i nadzemních vedení, která by mohla být v průběhu stavby poškozena, pokud nebyly součástí vyjádření správců sítí uvedených v Dokladové čá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nutno dbát zvýšené opatrnosti při realizaci zemních a dalších stavebních prací v blízkosti nadzemních i podzemních vedení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Poloha vzhledem k záplavovému území, poddolovanému území apod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korytě a záplavovém území Vsetínské Bečvy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předpokladu povodňových průtoků bude s ohledem na minimalizaci povodňových škod provedeno maximálním zabezpečení rozpracované stavby a stavební mechanizace a materiál bude odvezen mimo záplavové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enachází na poddolovaném ani svážném územ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Vliv stavby na okolní stavby a pozemky, ochrana okolí, vliv stavby na odtokové poměry v území</w:t>
      </w:r>
    </w:p>
    <w:p>
      <w:pPr>
        <w:pStyle w:val="Normal"/>
        <w:spacing w:lineRule="atLeast" w:line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ní pozemky a stavby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okolní stavby ani pozemky. Opravou příčných stabilizačních objektů dojde k obnovení stability koryta toku.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provádění stavby na okolí:</w:t>
      </w:r>
    </w:p>
    <w:p>
      <w:pPr>
        <w:pStyle w:val="TextBody"/>
        <w:spacing w:lineRule="atLeast" w:line="0"/>
        <w:rPr/>
      </w:pPr>
      <w:r>
        <w:rPr>
          <w:rFonts w:cs="Arial" w:ascii="Arial" w:hAnsi="Arial"/>
        </w:rPr>
        <w:t>Při realizaci díla je nutno přijmout obvyklá opatření pro snížení prašnosti (úklid vozovek, kropení)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škeré škody vzniklé pojezdem stavební mechanizace na příjezdových pozemcích budou po dokončení stavby odstraněny. Případné škody na komunikacích a zpevněných plochách vzniklé v souvislosti se stavbou budou opraveny. Cizí pozemky dotčené v souvislosti se stavbou budou po dokončení stavby protokolárně předány jejich vlastníkům.</w:t>
      </w:r>
    </w:p>
    <w:p>
      <w:pPr>
        <w:pStyle w:val="TextBody"/>
        <w:tabs>
          <w:tab w:val="clear" w:pos="36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dtokové poměry v území:</w:t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</w:rPr>
        <w:t>Stavba bude realizována v korytě a záplavovém území Vsetínské Bečvy. V korytě toku nesmí být skladován žádný stavební materiál, ani parkovány stavební stroje.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V případě předpokladu povodňových průtoků bude s ohledem na minimalizaci povodňových škod zajištěno maximálním zabezpečení rozpracované stavby a stavební mechanizace a materiál odvezen mimo záplavové území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Odtokové poměry zůstanou po dokončení stavby beze změny.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iv stavby na okolí po jejím dokončen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mít po svém dokončení žádné negativní účinky na okolí, po provedení stavby dojde k obnovení stability koryta a tím ke zlepšení ochrany území v blízkosti tok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Požadavky na sanace, demolice, kácení dřevin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 realizaci stavby není třeba provádět žádné sanace, budou rozebrány narušené části příčných objektů. Pro uvolnění příjezdové trasy k objektům v ř. km 45,962 a 46,427 je třeba vykácet označené dřeviny, a to u objektu v ř. km 45,962 vrby na pravém břehu o Ø 1 × 50 cm, 4 × Ø 30 cm, 1 × Ø 20 cm a 2 × Ø 10 cm, na levém břehu 3 × Ø 40 cm a 1 × Ø 30 cm a dále trsy vrb na nánosu nad objektem o celkové ploše 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 objektu v ř. km 45,427 bude pro příjezd vykácen pruh dřevin do Ø 10 cm o celkové ploše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dále 2 olše o Ø 20 a 30 cm a javor o Ø 30 cm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 prostoru pravobřežního opevnění objektu v ř. km 51,312 budou odstraněny pařezové výmladky vrb (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vč. 2 pařezů Ø 100 a 120 cm a dále olše a jasan, oba o Ø 20 c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 Požadavky na maximální zábory zemědělského půdního fondu nebo pozemků určených k plnění funkce lesa (dočasné/trvalé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na pozemcích vodního toku. Příjezd k objektům je částečně řešen přes pozemky s trvalým travním porostem, stavba nebude trvat déle než 1 rok, pozemky není nutno vyjímat ze ZPF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realizována na pozemcích určených k plnění funkce lesa, ani v jejich blízkost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) Územně technické podmínky (zejména možnosti napojení na stávající dopravní a technickou infrastrukturu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ravu stavby nejsou známy žádné omezující podmínky, které by vyžadovaly zvláštní technické podmínky přípravy. Bude nutno zjistit veškeré inženýrské sítě a zajistit je tak, aby nedošlo během výstavby k jejich poškození.</w:t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opravní napojení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říjezd k objektu v ř. km 45,962 pro opravu je řešen sjezdem do koryta toku u cestního mostu a dále korytem toku po levobřežním nánosu, k objektu není přístup po břehových pozemcích. K objektu v ř. km 46,427 je příjezd navržen po pravobřežní komunikaci souběžné s vodním tokem a k objektu v ř. km 51,312 je příjezd navržen </w:t>
      </w:r>
      <w:r>
        <w:rPr>
          <w:rFonts w:cs="Arial" w:ascii="Arial" w:hAnsi="Arial"/>
          <w:bCs/>
        </w:rPr>
        <w:t xml:space="preserve">přes mostek s únosností 10 t a následně </w:t>
      </w:r>
      <w:r>
        <w:rPr>
          <w:rFonts w:cs="Arial" w:ascii="Arial" w:hAnsi="Arial"/>
        </w:rPr>
        <w:t>po zatravněném pravobřežním pozemku. Ke každému objektu bude vybudován sjezd do koryta toku. Po dokončení stavby budou veškeré dotčené pozemky uvedeny do původního stavu, budou provedeny opravy poškozených komunikací a zpevněných ploch a urovnání a osetí zatravněných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tLeast" w:line="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apojení na technickou infrastrukturu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vyžaduje.</w:t>
      </w:r>
    </w:p>
    <w:p>
      <w:pPr>
        <w:pStyle w:val="Zkladntextodsazen3"/>
        <w:spacing w:lineRule="atLeast" w:line="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-567" w:firstLine="5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ložky inženýrských sítí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stavby nebude vyžadovat přeložky inženýrských sít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 Věcné a časové vazby stavby, podmiňující, vyvolané, související invest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ní vázána na jiné stav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B.2. Celkový popis stav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2.1. Účel užívání stavby, základní kapacity funkčních jednotek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 zajišťuje stabilitu koryta vodního toku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2. Celkové urbanistické a architektonické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Urbanismus – územní regulace, kompozice prostorového řešen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rchitektonické řešení – kompozice tvarového řešení, materiálové a barevné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urbanistické ani architektonické řešení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3. Celkové provozní řešení, technologie výroby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>Stavba není výrobního charakteru.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4. Bezbariérové užívání stavby</w:t>
      </w:r>
    </w:p>
    <w:p>
      <w:pPr>
        <w:pStyle w:val="Podkapitola1"/>
        <w:numPr>
          <w:ilvl w:val="0"/>
          <w:numId w:val="0"/>
        </w:numPr>
        <w:spacing w:lineRule="atLeast" w:line="0" w:before="0" w:after="0"/>
        <w:ind w:left="0" w:hanging="0"/>
        <w:rPr/>
      </w:pPr>
      <w:r>
        <w:rPr>
          <w:rFonts w:cs="Arial"/>
          <w:b w:val="false"/>
        </w:rPr>
        <w:t>Stavba nevyžaduj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5. Bezpečnost při užívání stavby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Není součástí řešení.</w:t>
      </w:r>
    </w:p>
    <w:p>
      <w:pPr>
        <w:pStyle w:val="Heading3"/>
        <w:spacing w:lineRule="atLeast" w:line="0" w:before="24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Bezpečnost prác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prací bude respektováno Nařízení vlády č. 591/2006 Sb., o bližších minimálních požadavcích na bezpečnost a ochranu zdraví při práci na staveništích. Je třeba zamezit přístupu nepovolaným osobám na staveniště. V průběhu stavby budou dodržovány veškeré předpisy týkající se zejména práce s těžkými břemeny a požární předpisy. Bude nutno dodržet veškeré předpisy o bezpečnosti práce platné na území ČR.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jc w:val="both"/>
        <w:rPr/>
      </w:pPr>
      <w:r>
        <w:rPr/>
        <w:t xml:space="preserve">Při provádění jednotlivých řemesel a prací je třeba zajistit, aby práce prováděli odborně zdatní pracovníci, kteří byli prokazatelně seznámeni s platnou dokumentací a předpisy bezpečnosti a ochrany zdraví při práci (BOZP) a aby při pracovní činnosti postupovali uvážlivě a dodržovali zásady BOZP tak, aby nemohlo dojít k ohrožení zdraví pracovníků ani ke škodám na majetk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6. Základní charakteristika objektů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stává ze 3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opravu 3 balvanitých skluzů v ř. km 45,962, 46,427 a v ř. km 51,312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anité skluzy v ř. km 45,962 a ř. km 46,427:</w:t>
      </w:r>
      <w:r>
        <w:rPr>
          <w:rFonts w:cs="Arial" w:ascii="Arial" w:hAnsi="Arial"/>
        </w:rPr>
        <w:t xml:space="preserve"> Oprava bude provedena sanací podemletých břehových opěrných zdí zdivem z lomového kamene s prolitím vodostavebním betonem, výměnou, nebo doplněním chybějících dřevěných prahů z kulatiny Ø 30 cm se zapřením o oc. štětovnice a rozebráním a obnovením kamenných skluzových ploch z kamenné rovnaniny na štět. U objektu v ř. km 45,962 bude navíc provedeno vykácení vzrostlých dřevin na opěrných zdech a oprava břehového opevnění nad opěrnými zdmi kam. dlažbou do bet. a sanace výmolu pod objektem kamenným záhozem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alvanitý skluz v ř. km 51,312:</w:t>
      </w:r>
      <w:r>
        <w:rPr>
          <w:rFonts w:cs="Arial" w:ascii="Arial" w:hAnsi="Arial"/>
        </w:rPr>
        <w:t xml:space="preserve"> Oprava bude provedena rozebráním narušené skluzové plochy a pravobřežního opevnění a jejich obnovením kamennou rovnaninou z lomového kamene o hm. 200 - 500 kg. Levobřežní opevnění bude dle potřeby přeskládáno ve spodní 1/3 tak, aby se napojilo na nově provedenou skluzovou plochu. Pod spodním prahem bude sanován výmol v dl. 15 m kamenným záhozem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2.7. Základní charakteristika technických a technologických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součástí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2.8. Požárně bezpečnostní řešení 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avba nevyžaduje.</w:t>
      </w:r>
    </w:p>
    <w:p>
      <w:pPr>
        <w:pStyle w:val="Podkapitola3"/>
        <w:numPr>
          <w:ilvl w:val="0"/>
          <w:numId w:val="0"/>
        </w:numPr>
        <w:spacing w:lineRule="atLeast" w:line="0" w:before="0" w:after="0"/>
        <w:ind w:left="0" w:hanging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2.9. Zásady hospodaření s energiemi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kritéria tepelně technického hodnocení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stavby se tepelně technické hodnocení nedokládá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Energetická náročnost stavby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k provozu nebude využívat žádnou energii.</w:t>
      </w:r>
    </w:p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3. Připojení na technickou infrastruktu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1F497D"/>
        </w:rPr>
      </w:pPr>
      <w:r>
        <w:rPr>
          <w:rFonts w:cs="Arial" w:ascii="Arial" w:hAnsi="Arial"/>
          <w:b/>
          <w:bCs/>
        </w:rPr>
        <w:t>B.4. Dopravní řeš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 napojení na dopravní infrastrukturu. 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jezd k objektu v ř. km 45,962 pro opravu je řešen sjezdem do koryta toku u cestního mostu a dále korytem toku po levobřežním nánosu, k objektu není přístup po břehových pozemcích. K objektu v ř. km 46,427 je příjezd navržen po pravobřežní komunikaci souběžné s vodním tokem a k objektu v ř. km 51,312 je příjezd navržen přes mostek s únosností 10 t a následně po zatravněném pravobřežním pozemku. Ke každému objektu bude vybudován sjezd do koryta toku. 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.5. Řešení vegetace a souvisejících terénních úpr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stavby nebudou prováděny terénní úpravy. Pro uvolnění příjezdové trasy a opravu stavebních částí objektů v ř. km 45,962 a 46,427 je třeba vykácet označené dřeviny,</w:t>
      </w:r>
      <w:r>
        <w:rPr/>
        <w:t xml:space="preserve"> </w:t>
      </w:r>
      <w:r>
        <w:rPr>
          <w:rFonts w:cs="Arial" w:ascii="Arial" w:hAnsi="Arial"/>
        </w:rPr>
        <w:t>a to u objektu v ř. km 45,962 vrby na pravém břehu o Ø 1 × 50 cm, 4 × Ø 30 cm, 1 × Ø 20 cm a 2 × Ø 10 cm, na levém břehu 3 × Ø 40 cm a 1 × Ø 30 cm a dále trsy vrb na nánosu nad objektem o celkové ploše 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 objektu v ř. km 45,427 bude pro příjezd vykácen pruh dřevin do Ø 10 cm o celkové ploše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 dále 2 olše o Ø 20 a 30 cm a javor o Ø 30 cm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V prostoru pravobřežního opevnění objektu v ř. km 51,312 budou odstraněny pařezové výmladky vrb (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vč. 2 pařezů Ø 100 a 120 cm a dále olše a jasan, oba o Ø 20 cm. Nezpevněné pozemky dotčené stavbou a příjezdem budou po dokončení stavby urovnány a osety travním semen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>B.6. Popis vlivu stavby na životní prostředí a jeho ochra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vliv stavby na životní prostředí – ovzduší, hluk, voda, odpady a pů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nebude mít negativní vliv na životní prostředí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díla je nutno přijmout obvyklá opatření pro snížení prašnosti (úklid vozovek, kropení) a snížení hladiny hluku. 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ovzduší: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arakter stavby nevyžaduje řešení ochrany ovzduší. </w:t>
      </w:r>
    </w:p>
    <w:p>
      <w:pPr>
        <w:pStyle w:val="Zkladntext2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hodnocení vlivu hluku ze stavební činnosti při výstavbě je nutno postupovat v souladu s ustanovením §30 a §34 zákona č. 258/2000 Sb.,</w:t>
      </w:r>
      <w:r>
        <w:rPr/>
        <w:t xml:space="preserve"> </w:t>
      </w:r>
      <w:r>
        <w:rPr>
          <w:rFonts w:cs="Arial" w:ascii="Arial" w:hAnsi="Arial"/>
        </w:rPr>
        <w:t xml:space="preserve">o ochraně veřejného zdraví a nařízením vlády č. 272/2011 Sb., o ochraně zdraví před nepříznivými účinky hluku a vibrací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znečištění půdního prostřed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davatel musí dbát na to, aby svojí činností neovlivnil ekosystémy toku nesprávným prováděním opravy, nesmí připustit únik jedovatých a jinak nebezpečných látek do podzemních ani povrchových vod, stroje musí být i při parkování zabezpečeny tak, aby nemohlo dojít ke kontaminaci půdy, podzemních i povrchových vod ropnými látkami atp.</w:t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Dle zařazení do kategorie odpadů se při stavbě předpokládá vznik následujících druhů odpadů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 xml:space="preserve">15 01 01 - Papírové a lepenkové obaly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17 01 01 - Beton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 xml:space="preserve">17 02 01 - Dřevo 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17 04 05 - Železo a ocel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284" w:hanging="0"/>
        <w:rPr>
          <w:rFonts w:cs="Arial"/>
        </w:rPr>
      </w:pPr>
      <w:r>
        <w:rPr>
          <w:rFonts w:cs="Arial"/>
        </w:rPr>
        <w:t>20 03 01</w:t>
        <w:tab/>
        <w:t>- Směsný komunální odpad</w:t>
      </w:r>
    </w:p>
    <w:p>
      <w:pPr>
        <w:pStyle w:val="Zkladntextodsazen2"/>
        <w:tabs>
          <w:tab w:val="clear" w:pos="708"/>
          <w:tab w:val="left" w:pos="993" w:leader="none"/>
          <w:tab w:val="left" w:pos="1276" w:leader="none"/>
        </w:tabs>
        <w:spacing w:lineRule="atLeast" w:line="0"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  <w:t>Při likvidaci odpadu je nutno dodržet zejména zákon 185/2001 Sb., o odpadech. Veškerý odpad bude předán osobám oprávněným k nakládání s příslušným druhem odpadu. Doklady o způsobu naložení se všemi odpady vzniklými v rámci stavby budou součástí dokumentace předkládané při závěrečné kontrolní prohlídce.</w:t>
      </w:r>
    </w:p>
    <w:p>
      <w:pPr>
        <w:pStyle w:val="Zkladntextodsazen2"/>
        <w:tabs>
          <w:tab w:val="clear" w:pos="708"/>
          <w:tab w:val="left" w:pos="1560" w:leader="none"/>
        </w:tabs>
        <w:spacing w:lineRule="atLeast" w:line="0" w:before="0" w:after="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>b) vliv stavby na přírodu a krajinu (ochrana dřevin, památných stromů, rostlin a živočichů), zachování ekologických funkcí a vazeb v krajině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 xml:space="preserve">Při realizaci stavby budou respektovány veškeré podmínky orgánů ochrany přírody pro zamezení negativního vlivu stavby na rostliny a živočichy vyskytující se v území dotčeném stavbou, zejména výjimka č. j. SR/0183/BE/2020-3 z 16. 4. 2020 z ochrany ZCHDŽ vranky obecné, vranky pruhoploutvé, mníka jednovousého, raka říčního, ouklejky pruhované a střevle potoční, která je uložena v dokladové části PD.  </w:t>
      </w:r>
    </w:p>
    <w:p>
      <w:pPr>
        <w:pStyle w:val="TextBody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v na soustavu chráněných území Natura 20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bude prováděna na území s ochranou Natura 2000 – v EVL Beskydy, při stavbě budou respektovány požadavky orgánu ochrany přírody pro minimalizaci negativního vlivu provádění stavby na toto územ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</w:rPr>
        <w:t>d) návrh zohlednění podmínek ze závěru zjišťov. řízení nebo stanoviska EIA</w:t>
      </w:r>
    </w:p>
    <w:p>
      <w:pPr>
        <w:pStyle w:val="Heading7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hledem k charakteru stavby se ekologický vliv díla neposuzu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 navrhovaná ochranná a bezpečnostní pásma, rozsah omezení a podmínky ochrany podle jiných právních předpisů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/>
      </w:pPr>
      <w:r>
        <w:rPr>
          <w:rFonts w:cs="Arial" w:ascii="Arial" w:hAnsi="Arial"/>
          <w:bCs/>
        </w:rPr>
        <w:t>Veškeré podmínky orgánů státní správy musí být při stavbě dodrženy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7. Ochrana obyvatelst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stavby bude obnovena stabilita koryta toku a tím i ochrana pozemků a staveb v jeho blízkosti před vznikem ško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stavby je zhotovitel povinen pro zamezení vzniku případných povodňových škod při předpokladu povodňových průtoků odstranit veškerý stavební materiál i stavební mechanizaci z koryta a blízkosti t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otřeby a spotřeby rozhodujících médií a hmot, jejich zajiště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V rámci stavby zajistí veškerý stavební materiál dle výkazu výměr – beton, štětovnice, lomový kámen a dřevo zhotovitel. Zhotovitel rovněž zajistí likvidaci veškerých odpadů souvisejících se stavbou - nevyužitelné dřevní hmoty, stavební sutě a dalších v souladu se zákonem č. </w:t>
      </w:r>
      <w:r>
        <w:rPr>
          <w:rFonts w:cs="Arial" w:ascii="Arial" w:hAnsi="Arial"/>
        </w:rPr>
        <w:t>185/2001 Sb., o odpadech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390" w:hanging="39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Odvodnění staveniště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zdí bude prováděna bez přítomnosti vody, v korytě toku budou podél zdí vybudovány zemní hrázky, popřípadě tabulové jímky dle volby zhotovitele, průsakové vody budou odčerpávány do vodního toku. Skluz a kamenné stupně a opevnění je možno provádět v tekoucí vodě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) Napojení staveniště na stávající dopravní a technickou infrastruktur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jezdy a přístupy na staveniš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oddíl B.1. odst. 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ítě technické infrastruk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zemcích staveniště se nachází nadzemní i podzemní vedení inženýrských sítí a objekty na nich. Zhotovitel zajistí před zahájením stavby vytyčení všech IS a jejich následnou ochranu před poškozením při provádění stavby. Stanoviska správců inženýrských sítí jsou založena v Dokladové části PD, veškeré podmínky v nich uvedené musí být při stavbě dodržen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sítě technické infrastruktu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ická energi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 potřeby stavby si zhotovitel zajistí napojení na rozvod NN v majetku ČEZ, odběr energie bude možný po předchozí dohodě s majitelem sítě a za úpla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působ napojení a úhrady bude dohodnut ve smlouvě o dílo se správcem sítě. Alternativně je možné využít elektrocentrál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ásobování vodo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ávku pitné vody na stavbu si zajistí dodavat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240"/>
        <w:ind w:left="0" w:hanging="0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působ napojení na telekomunikační zařízen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požadováno. Dodavatel si zajistí napojení pomocí mobilních telefon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působ napojení kanalizace na objekty zařízení staveniště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Odvod odpadní vody ze staveniště se neuvažuje. Dodavatel stavby případně zajistí pro potřebu stavby mobilní WC buňku. Likvidace odpadu bude zajištěna smluvně s pronajímatel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Vliv provádění stavby na okolní stavby a pozemky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ovádění opravy nedojde k výraznému zhoršení životního prostředí, kromě dočasného zatížení hlukem, prachem a jinými doprovodnými jevy spojenými s opravou. Uvedené vlivy nebudou mít trvalé následky na zhoršení životního prostředí. Při realizaci díla je nutno zajistit běžný úklid vozove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zajistí </w:t>
      </w:r>
      <w:r>
        <w:rPr>
          <w:rFonts w:cs="Arial" w:ascii="Arial" w:hAnsi="Arial"/>
          <w:u w:val="single"/>
        </w:rPr>
        <w:t>před zahájením stavby fotodokumentaci příjezdových komunikací a pozemků</w:t>
      </w:r>
      <w:r>
        <w:rPr>
          <w:rFonts w:cs="Arial" w:ascii="Arial" w:hAnsi="Arial"/>
        </w:rPr>
        <w:t xml:space="preserve"> a po dokončení stavby jejich uvedení do původního stavu. Dojde-li k poškození, budou zhotovitelem dle projednání s vlastníky/správci dotčených ploch a objektů provedeny nutné opravy pro uvedení do původního stavu. Veškerá dotčení musí být předem projednána. Po uvedení pozemků do původního stavu zhotovitel zajistí zpětné předání dotčených ploch a všech dotčených objektů jejich vlastníkům. O zpětném převzetí bude proveden písemný záp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/>
        </w:rPr>
        <w:t xml:space="preserve"> Ochrana okolí staveniště a požadavky na související asanace, demolice, kácení dřev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 stavbu není třeba provádět žádné asanace, b</w:t>
      </w:r>
      <w:r>
        <w:rPr>
          <w:rFonts w:cs="Arial" w:ascii="Arial" w:hAnsi="Arial"/>
        </w:rPr>
        <w:t>udou rozebrány narušené části příčných objektů. Pro uvolnění příjezdové trasy a opravu stavebních částí objektů v ř. km 45,962 a 46,427 je třeba vykácet označené dřeviny, a to u objektu v ř. km 45,962 vrby na pravém břehu o Ø 1 × 50 cm, 4 × Ø 30 cm, 1 × Ø 20 cm a 2 × Ø 10 cm, na levém břehu 3 × Ø 40 cm a 1 × Ø 30 cm a dále trsy vrb na nánosu nad objektem o celkové ploše 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u objektu v ř. km 45,427 bude pro příjezd vykácen pruh dřevin do Ø 10 cm o celkové ploše 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dále 2 olše o Ø 20 a 30 cm a javor o Ø 30 cm. V prostoru pravobřežního opevnění objektu v ř. km 51,312 budou odstraněny pařezové výmladky vrb (2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vč. 2 pařezů Ø 100 a 120 cm a dále olše a jasan, oba o Ø 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 Maximální zábory pro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niště se nachází v korytě Vsetínské Bečvy na pozemcích parc. č. 8352/1, 8352/118, 8352/97, 8352/72 v k. ú. Velké Karlovice a parc. č. 4472 v k. ú. Karolinka –vlastní staveniště se nachází v těsné blízkosti opravovaných objektů v korytě tok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 objektu v ř. km 45,962 pro opravu je řešen sjezdem do koryta toku u cestního mostu a dále korytem toku, k objektu není přístup po břehových pozemcích. K objektu v ř. km 46,427 je příjezd navržen po pravobřežní komunikaci souběžné s vodním tokem a k objektu v ř. km 51,312 je příjezd navržen po zatravněném pravobřežním pozem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onie stavebního materiálu budou zřízeny na břehových pozemcích u každého objektu. Umístění zařízení staveniště není v projektu řešeno, zhotovitel je vybuduje dle svých potřeb a možností po dohodě se zástupci obce Velké Karlov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šechny činnosti prováděné při nakládání s odpady budou prováděny v souladu s platnou legislativou pro nakládání s odpady, zejména v souladu se zákonem o odpadech č. 185/2001 Sb., vyhl. č. 93/2016 Sb, o Katalogu odpadů a vyhlášky č. 383/2001 ve znění pozdějších předpisů o podrobnostech nakládání s odpady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Za správné nakládání s odpady vzniklými při realizaci stavby, uložení a jejich následnou likvidaci je zodpovědný zhotovitel stavb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šechny odpady budou zatříděny dle katalogu odpadů a předány osobě oprávněné k nakládání s danou kategorií odpadu. Zhotovitel předloží stavebnímu dozoru před dokončením stavby doklad o jejich recyklaci, předání k dalšímu využití, případně uložení na sklád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i stavební činnosti mohou vznikat následující druhy odpadů v běžném množství: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ód odpadu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ázev odpadu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5 01 01 </w:t>
        <w:tab/>
        <w:t xml:space="preserve">Papírové a lepenkové obaly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1 01 </w:t>
        <w:tab/>
        <w:t>Beton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2 01 </w:t>
        <w:tab/>
        <w:t xml:space="preserve">Dřevo 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/>
      </w:pPr>
      <w:r>
        <w:rPr>
          <w:rFonts w:cs="Arial" w:ascii="Arial" w:hAnsi="Arial"/>
        </w:rPr>
        <w:t xml:space="preserve">17 04 05 </w:t>
        <w:tab/>
        <w:t>Železo a ocel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 03 01</w:t>
        <w:tab/>
        <w:t>Směsný komunální odpad</w:t>
      </w:r>
    </w:p>
    <w:p>
      <w:pPr>
        <w:pStyle w:val="Normal"/>
        <w:tabs>
          <w:tab w:val="clear" w:pos="708"/>
          <w:tab w:val="left" w:pos="2520" w:leader="none"/>
          <w:tab w:val="center" w:pos="7740" w:leader="none"/>
        </w:tabs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lance zemních prací, požadavky na přísun nebo deponie ze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stavby nebudou prováděny žádné zemní práce, dle volby zhotovitele budou případně vybudovány zemní hrázky podél opravovaných zdí, dovezený materiál bude ihned zapracován do hrázek a po jejich rozebrání ihned odvezen. Deponie zemin nebudou v rámci stavby zřizovány. </w:t>
      </w:r>
    </w:p>
    <w:p>
      <w:pPr>
        <w:pStyle w:val="Zkladntext2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)</w:t>
      </w:r>
      <w:r>
        <w:rPr>
          <w:rFonts w:cs="Arial" w:ascii="Arial" w:hAnsi="Arial"/>
          <w:b/>
        </w:rPr>
        <w:t xml:space="preserve"> Ochrana životního prostředí při výstavbě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realizovaná stavba nebude mít negativní vliv na životní prostředí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Před zahájením stavby bude proveden odlov a záchranný transfer ryb a vodních živočichů. Při stavebních pracích způsobujících zákal vody bude po 5 dnech práce přerušena na min. 2 dny, aby nedocházelo k zabahnění žaber ryb. Dle vyjádření ČRS se v toku vyskytuje pstruh obecný, který se rozmnožuje v podzimních měsících. V tomto období není vhodné realizovat stavební práce ve vodním toku. Z hlediska ochrany ZCHDŽ je možné stavbu realizovat v termínu 1. 7. – 1. 3. kalendářního roku. Pro odchyt a transfer ZCHDŽ bude sjednána odborně způsobilá osoba, která bude o zahájení a o výsledcích odchytu informovat Správu CHKO. Před záchranným odlovem a transferem ryb a zásahem do vodního toku bude nainstalováno opatření proti poproudové a protiproudové migraci ryb.</w:t>
      </w:r>
      <w:r>
        <w:rPr/>
        <w:t xml:space="preserve"> </w:t>
      </w:r>
      <w:r>
        <w:rPr>
          <w:rFonts w:cs="Arial" w:ascii="Arial" w:hAnsi="Arial"/>
          <w:bCs/>
        </w:rPr>
        <w:t>Nejpozději 14 dní po provedení slovu bude Správě CHKO Beskydy zaslána vyplněná tabulka obsahující výsledky záchranného transferu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řed výjezdem ze staveniště budou dopravní prostředky kontrolovány a v případě znečištění budou vhodným způsobem očištěny. Po skončení pracovního dne zajistí dodavatel kontrolu a očištění veřejných komunikací, které jsou v přímé souvislosti se stavbou. Pokud nastanou klimatické podmínky, které způsobí nadměrné znečištění komunikací i během pracovní doby, musí dodavatel stavby zajistit jejich čištění i v jejím průběh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i provádění stavby musí být respektovány všechny platné bezpečnostní předpisy, vyhlášky a normy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ásady bezpečnosti a ochrany zdraví při práci na staveništi, posouze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ordinátora bezpečnosti a ochrany zdraví při práci podle jiných právních předpis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zákon č. 309/2006 Sb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vatel musí dodržovat předpisy pro bezpečnost práce při výstavb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á se zejména 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ařízení vlády č. 362/2005 Sb., o bližších požadavcích na bezpečnost a ochranu zdraví při práci na pracovištích s nebezpečím pádu z výšky nebo do hloubk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ákon č. 309/2006 Sb., kterým se upravují další požadavky bezpečnosti a ochrany zdraví při práci v pracovněprávních vztazích a o zajištění bezpečnosti a ochrany zdraví při činnosti nebo poskytování služeb mimo pracovněprávní vztahy (zákon o zajištění dalších podmínek bezpečnosti a ochrany zdraví při prác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 xml:space="preserve">Zaměstnavatel i zaměstnanec bude dodržovat zákoník práce č. 262/2006 Sb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ovníci musí být schopni vykonávat přidělenou práci a zdravotně způsobilí.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Zhotovitel stavby zajistí vybavení staveniště pro bezpečný výkon práce. Práce mohou být zahájeny až poté co bude pracoviště náležitě zajištěno a vybaveno viz zákon č. 309/2006 Sb. </w:t>
      </w:r>
      <w:r>
        <w:rPr>
          <w:rFonts w:cs="Arial" w:ascii="Arial" w:hAnsi="Arial"/>
          <w:kern w:val="2"/>
        </w:rPr>
        <w:t>§3 - Požadavky na pracoviště a pracovní prostředí na staveništi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ní vyžadován koordinátor BOZP podle požadavků zákona č. 309/2006 Sb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) Postup výstavby, rozhodující dílčí termín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á se doba výstavby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</w:rPr>
        <w:t xml:space="preserve"> měsíce</w:t>
      </w:r>
      <w:r>
        <w:rPr>
          <w:rFonts w:cs="Arial" w:ascii="Arial" w:hAnsi="Arial"/>
          <w:bCs/>
        </w:rPr>
        <w:t xml:space="preserve"> v termínu 7/2020 – 12/2022</w:t>
      </w:r>
    </w:p>
    <w:p>
      <w:pPr>
        <w:pStyle w:val="Normal"/>
        <w:jc w:val="both"/>
        <w:rPr/>
      </w:pPr>
      <w:r>
        <w:rPr>
          <w:rFonts w:cs="Arial" w:ascii="Arial" w:hAnsi="Arial"/>
        </w:rPr>
        <w:t>Postup stavby bude v následujících krocí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vzetí staveniště prosté právních v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yčení existujících sítí na budoucím staveništi, zhotovení fotodokumentace pozemků určených pro příjezd k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lov a záchranný transfer ryb a vodních živočichů z dotčených úseků to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vlastních stavebních prací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edení veškerých dotčených ploch a objektů do původního stav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ání a převzetí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%2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H1a2">
    <w:name w:val="h1a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2:00Z</dcterms:created>
  <dc:creator>vrastil</dc:creator>
  <dc:description/>
  <dc:language>en-US</dc:language>
  <cp:lastModifiedBy>Šefčíková Jana</cp:lastModifiedBy>
  <cp:lastPrinted>2019-12-02T12:28:00Z</cp:lastPrinted>
  <dcterms:modified xsi:type="dcterms:W3CDTF">2020-04-23T10:02:00Z</dcterms:modified>
  <cp:revision>2</cp:revision>
  <dc:subject/>
  <dc:title/>
</cp:coreProperties>
</file>